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im has three fish bowls. If he can keep 4 fish in each bowl, how many is the most fish he can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1824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3 =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</w:t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6500   =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33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 xml:space="preserve"> Bella wanted to buy a CD, a coloring book, and some gum at the store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the amount of each item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Bella counted the change she got back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Bella tried to decide if she had enough money to purchase all of the items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Bella how much s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47,563, how much would the value be changed by if the 7 were replaced with a 2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5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8"/>
          <w:szCs w:val="28"/>
        </w:rPr>
        <w:t>5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5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  <w:r>
        <w:rPr>
          <w:rFonts w:cs="Tahoma" w:ascii="Tahoma" w:hAnsi="Tahoma"/>
          <w:sz w:val="28"/>
          <w:szCs w:val="28"/>
        </w:rPr>
        <w:t>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 there are 47 students eating hot lunch today. Fiftee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 students brought cold lunch. How many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rs are eating lunch at school today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2.43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237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10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8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75% or .7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23.15 saved in my piggy bank. My mom gave me $2.25 for helping her wash dishes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2:00Z</dcterms:created>
  <dc:creator>alkhanka</dc:creator>
  <dc:description/>
  <cp:keywords/>
  <dc:language>en-US</dc:language>
  <cp:lastModifiedBy>FCSD</cp:lastModifiedBy>
  <cp:lastPrinted>2010-12-06T14:35:00Z</cp:lastPrinted>
  <dcterms:modified xsi:type="dcterms:W3CDTF">2011-03-30T13:33:00Z</dcterms:modified>
  <cp:revision>3</cp:revision>
  <dc:subject/>
  <dc:title/>
</cp:coreProperties>
</file>